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3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край Ставропольский,                      г. Ставрополь, ул. 3 Промышленная, 1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6:82 по адресу: край Ставропольский, г. Ставрополь, ул. 3 Промышленная, 19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14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3-26T14:27:00Z</dcterms:modified>
  <cp:revision>3</cp:revision>
  <dc:subject/>
  <dc:title>Приложение 3</dc:title>
</cp:coreProperties>
</file>